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5280</wp:posOffset>
                </wp:positionH>
                <wp:positionV relativeFrom="paragraph">
                  <wp:posOffset>-353695</wp:posOffset>
                </wp:positionV>
                <wp:extent cx="244475" cy="21272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1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4pt;margin-top:-27.85pt;width:19.2pt;height:16.7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департамент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03.06.2013 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ия и рассмотрения в 2013 году документов, подтверждающих соблюдение победителями конкурсов по отбору крестьянских     (фермерских) хозяйств для предоставления грантов из областного    бюджета на создание и развитие крестьянских (фермерских) хозяйств     и единовременной помощи на бытовое обустройство начинающих     фермеров обязательств, взятых на себя в соответствии с бизнес-план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Настоящим Порядком представления и рассмотрения в 2013 году документов, подтверждающих соблюдение победителями проводимых в 2012, 2013 годах конкурсов по отбору крестьянских (фермерских) хозяйств для предоставления грантов из областного бюджета на создание и развитие крестьянских (фермерских) хозяйств и единовременной помощи на бытовое обустройство начинающих фермеров обязательств, взятых на себя в соответствии с бизнес-планом (далее – Порядок), устанавливаются перечень и формы документов, которые подтверждают соблюдение в 2013 году победителями конкурсов обязательств, взятых на себя в соответствии с бизнес-планом на создание и развитие крестьянских (фермерских) хозяйств, в том числе на бытовое обустройство начинающих фермеров, включающим план расходов суммы гранта на создание и развитие крестьянских (фермерских) хозяйств и суммы единовременной помощи на бытовое обустройство начинающих фермеров (далее, соответственно, – </w:t>
      </w:r>
      <w:r>
        <w:rPr>
          <w:sz w:val="28"/>
          <w:szCs w:val="28"/>
        </w:rPr>
        <w:t xml:space="preserve">бизнес-план, план расходов), а также сроки представления указанных докум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я целей настоящего Порядка используются понятия, определенные в пунктах 1.2, 1.3 и 1.4 Положения о проведении конкурса по отбору крестьянских (фермерских) хозяйств для предоставления грантов из областного бюджета на создание и развитие крестьянских (фермерских) хозяйств и единовременной помощи на бытовое обустройство начинающих фермеров, утвержденного постановлением Правительства Кировской области                   от 29.06.2012 № 159/387 (далее – Положени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 целях подтверждения исполнения обязательств взятых на себя победителем конкурса в соответствии с бизнес-планом и подпунктом 3.1.6  пункта 3 Положения, победитель конкурса представляет в отдел реализации программ развития сельских территорий и инвестиционной деятельности де</w:t>
      </w:r>
      <w:r>
        <w:rPr>
          <w:spacing w:val="-2"/>
          <w:sz w:val="28"/>
          <w:szCs w:val="28"/>
        </w:rPr>
        <w:t>партамента сельского хозяйства и продовольствия Кировской области (далее –</w:t>
      </w:r>
      <w:r>
        <w:rPr>
          <w:sz w:val="28"/>
          <w:szCs w:val="28"/>
        </w:rPr>
        <w:t xml:space="preserve"> департамент), следующие документы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 Заверенные главой крестьянского (фермерского) хозяйства копии документов, подтверждающие расходование средств гранта и единовременной помощи в соответствии с планом расходов по перечню, указанному в подпункте 8.3 пункта 8 Порядка </w:t>
      </w:r>
      <w:r>
        <w:rPr>
          <w:rFonts w:eastAsia="Calibri"/>
          <w:sz w:val="28"/>
          <w:szCs w:val="28"/>
          <w:lang w:eastAsia="en-US"/>
        </w:rPr>
        <w:t xml:space="preserve">предоставления из областного бюджета грантов на создание и развитие крестьянских (фермерских) хозяйств и единовременной помощи на бытовое обустройство начинающих фермеров, утвержденного </w:t>
      </w:r>
      <w:r>
        <w:rPr>
          <w:sz w:val="28"/>
          <w:szCs w:val="28"/>
        </w:rPr>
        <w:t xml:space="preserve">постановлением Правительства Кировской области                    от 29.06.2012 № 159/387, в срок не позднее пятнадцати календарных дней со дня совершения расходов по каждому наименованию приобретений в соответствии с планом расход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 Заверенные главой крестьянского (фермерского) хозяйства копию трудового договора, копию приказа о приеме на работу и копию трудовой книжки (копия титульного листа трудовой книжки и страницы с записью о приеме на работу в крестьянском (фермерском) хозяйстве победителя конкурса) в отношении каждого из работников, принимаемых в целях исполнения обязательств по созданию постоянных рабочих мест дополнительно к уже имеющимся в крестьянском (фермерском) хозяйстве, однократно не позднее не позднее пятнадцати календарных дней со дня истечения срока исполнения обязательств по созданию этого рабочего места, установленного бизнес-план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Бухгалтерскую отчетность по форме, ежегодного утверждаемой Министерством сельского хозяйства Российской Федерации, одни раз в год до 1 марта года, следующего за отчетным годом, ежегодно в течение пяти лет, начиная с года предоставления гранта и единовременной помощ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4. Копии договоров поставки продукции, производимой крестьянским (фермерским) хозяйством – в течение пятнадцати дней с даты заключения договора, начиная с месяца, когда производилась реализация продукции и до месяца окончания реализации бизнес-план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5. Отчетность по прилагаемым формам № 3-СОНФ и № 4-СОНФ – ежемесячно, не позднее седьмого числа месяца, следующего за отчетным месяцем, начиная с отчетного месяца, в котором победителю конкурса были перечислены грант и единовременная помощь на его счет, и до месяца окончания реализации бизнес-плана.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пись поданных документов по расходованию гранта на создание и развитие крестьянского (фермерского) хозяйства и единовременной помощи на бытовое обустройство начинающего фермера и соблюдению в 2013 году победителем конкурса – главой крестьянского (фермерского) хозяйства обязательств, взятых на себя в соответствии с бизнес-планом (далее – опись) по форме № 1-СОНФ, в двух экземпляр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Отдел реализации программ развития сельских территорий и инвестиционной деятельности департамент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 Принимает у победителя конкурса документы, представляемые им в соответствии с пунктом 3 настоящего Порядка. Сверяет состав, названия и  реквизиты поданных документов с их описью и регистрирует их в день их получения в следующем порядк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1. В случае несовпадения состава, названия и реквизитов поданных документов с их описью делает в ней соответствующие отме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2. Делает во всех экземплярах описи поданных документов отметку о дне получения документов.</w:t>
      </w:r>
    </w:p>
    <w:p>
      <w:pPr>
        <w:pStyle w:val="ConsPlusNonformat"/>
        <w:tabs>
          <w:tab w:val="clear" w:pos="708"/>
          <w:tab w:val="left" w:pos="0" w:leader="none"/>
          <w:tab w:val="left" w:pos="992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3. Вносит реквизиты описи поданных документов в изготовленный в соответствии с прилагаем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ой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-СОНФ журнал регистрации документов, поданных в департамент для подтверждения соблюдения в 2013 году победителями конкурсов обязательств, взятых на себя в соответствии с бизнес-планами по созданию и развитию крестьянских (фермерских) хозяйств (далее – журнал регистрации). Листы указанного журнала должны быть пронумерованы, прошнурованы, заверены подписью должностного лица, уполномоченного на прием документов, на обороте последнего листа скреплены печатью департамента, а также помещены в одно дело для хра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4. Возвращает победителю конкурса один экземпляр описи поданных доку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 Проверяет по документам, подготовленным победителем конкурса, наличие оснований для отказа в приеме документов, к которым относя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1. Неполнота поданных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2. Ненадлежащая подготовка поданных документов (в том числе несоблюдение установленной формы, отсутствие необходимых подписи, печати, разрешительной надписи органа местного самоуправления (если совершение разрешительной надписи необходимо)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3. Противоречие сведений, содержащихся в поданных документах, друг другу либо сведениям, содержащимся в других документах и информационных ресурсах, которые находятся в распоряжении департа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 В случае выявления хотя бы одного из оснований для отказа в приеме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1. Готовит победителю конкурса письменное уведомление об отказе в приеме документов (с указанием оснований для отказа) и возвращает ему поданные документы вместе с письменным уведомлением в течение трех рабочих дней со дня регистрации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2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 При отсутствии оснований для отказа в приеме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1. Проверяет наличие хотя бы одного из условий для приостановления предоставления грант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4.4.1.1. Представление в департамент документов, указанных в пункте 3 настоящего Порядка, с нарушением сроков их представления, установленных настоящим Порядк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1.2. Однократное нарушение победителем конкурса обязательств, предусмотренных в бизнес-план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2. В случае выявления хотя бы одного из условий для приостановления предоставления гранта не позднее одного месяца после окончания срока представления документов, подтверждающих соблюдение ими обязательств, взятых на себя в соответствии с бизнес-планом, в целях приостановления предоставления гранта до окончания месяца, следующего за отч4тны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2.1. Готовит заключение о наличии условий для приостановления предоставления гранта и представляет его на подпись главе департамента  или заместителю главы департамент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2.2. В течение пяти рабочих дней после дня подписания заключения о наличии условий для приостановления предоставления гранта готовит и направляет соответствующему победителю конкурса письменное уведомление о приостановлении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2.3. В течение трех рабочих дней после дня подписания заключения о наличии условий для приостановления предоставления гранта готовит и направляет соответствующему органу местного самоуправления письмо, содержащее запрет совершать разрешительную надпись на документах соответствующего победителя конкурса пока не будут устранены условия для приостановления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2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 В случае устранения условий, указанных в под</w:t>
      </w:r>
      <w:hyperlink r:id="rId3">
        <w:r>
          <w:rPr>
            <w:rStyle w:val="InternetLink"/>
            <w:sz w:val="28"/>
            <w:szCs w:val="28"/>
          </w:rPr>
          <w:t>пункте 4.4.1</w:t>
        </w:r>
      </w:hyperlink>
      <w:r>
        <w:rPr>
          <w:sz w:val="28"/>
          <w:szCs w:val="28"/>
        </w:rPr>
        <w:t xml:space="preserve"> настоящего Порядка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4.4.3.1. Готовит заключение о возобновлении предоставления гранта и представляет на подпись главе департамента или заместителю главы департамента. При этом гранты предоставляются (при надлежащем представлении документов, подтверждающих соблюдение условий, указанных в </w:t>
      </w:r>
      <w:hyperlink r:id="rId4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рядка предоставления из областного бюджета грантов на создание и развитие крестьянских (фермерских) хозяйств и единовременной помощи на бытовое обустройство начинающих фермеров</w:t>
      </w:r>
      <w:r>
        <w:rPr>
          <w:sz w:val="28"/>
          <w:szCs w:val="28"/>
        </w:rPr>
        <w:t>, утвержденного постановлением Правительства Кировской области от 29.06.2012 № 159/387) и за период, когда выплаты не производились в связи с приостановлением предоставления гра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2. В течение пяти рабочих дней после дня подписания заключения о возобновлении предоставления гранта готовит и направляет соответствующему победителю конкурса письменное уведомление о возобновлении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3.3. В течение трех рабочих дней после дня подписания заключения о возобновлении предоставления гранта готовит и направляет соответствующему органу местного самоуправления письмо, содержащее уведомление о возобновлении совершения разрешительной надписи</w:t>
      </w:r>
      <w:bookmarkStart w:id="0" w:name="_GoBack"/>
      <w:bookmarkEnd w:id="0"/>
      <w:r>
        <w:rPr>
          <w:sz w:val="28"/>
          <w:szCs w:val="28"/>
        </w:rPr>
        <w:t xml:space="preserve"> на документах соответствующего победителя конкур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3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4. При выявлении по результатам проверки наличия условий для приостановления предоставления гранта повторного невыполнения победителем конкурса обязательств, взятых на себя в соответствии с бизнес-плано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4.1. Готовит заключение о прекращении предоставления гранта победителю конкурса и представляет его на подпись главе департамента или заместителю глав департа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.4.2. В течение пяти рабочих дней после дня подписания заключения о прекращении предоставлении гранта готовит и направляет соответствующему победителю конкурса письменное уведомление </w:t>
      </w:r>
      <w:r>
        <w:rPr>
          <w:spacing w:val="-4"/>
          <w:sz w:val="28"/>
          <w:szCs w:val="28"/>
        </w:rPr>
        <w:t>о прекращении предоставления гран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4.3. В течение трех рабочих дней после дня  подписания заключения о прекращении предоставлении гранта готовит и направляет соответствующему органу местного самоуправления письмо, содержащее запрет совершать разрешительную надпись на документах соответствующего победителя конкур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4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5. Храни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5.1. Документы, представленные победителем конкурса для подтверждения исполнения ими обязательств, взятых на себя в соответствии с бизнес-планом и подпунктом 3.1.6 пункта 3 Положения, – в течение пяти лет со дня перечисления средств гранта и (или) единовременной помощи  на счет победителя конкур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5.2. Документы, подтверждающие устранение оснований для приостановления предоставления гранта, – в течение пяти лет со дня перечисления средств гранта на счет победителя конкурс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5.3. Заключения о приостановлении, прекращении или возобновлении предоставления грантов – в течение пяти лет со дня их принятия. </w:t>
      </w:r>
    </w:p>
    <w:p>
      <w:pPr>
        <w:pStyle w:val="Normal"/>
        <w:autoSpaceDE w:val="false"/>
        <w:spacing w:lineRule="auto" w:line="360"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Форма № 1- СОН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/>
      </w:pPr>
      <w:r>
        <w:rPr/>
        <w:t xml:space="preserve">(Угловой штамп крестьянского  </w:t>
        <w:tab/>
      </w:r>
      <w:r>
        <w:rPr>
          <w:sz w:val="28"/>
          <w:szCs w:val="28"/>
        </w:rPr>
        <w:t xml:space="preserve">В департамент сельского </w:t>
      </w:r>
      <w:r>
        <w:rPr/>
        <w:t xml:space="preserve">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rPr/>
      </w:pPr>
      <w:r>
        <w:rPr/>
        <w:t xml:space="preserve">фермерского хозяйства с исходящими </w:t>
        <w:tab/>
      </w:r>
      <w:r>
        <w:rPr>
          <w:sz w:val="28"/>
          <w:szCs w:val="28"/>
        </w:rPr>
        <w:t>хозяйства и продовольствия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rPr/>
      </w:pPr>
      <w:r>
        <w:rPr/>
        <w:t xml:space="preserve">реквизитами  документа) </w:t>
        <w:tab/>
      </w:r>
      <w:r>
        <w:rPr>
          <w:sz w:val="28"/>
          <w:szCs w:val="28"/>
        </w:rPr>
        <w:t xml:space="preserve">Кировской области </w:t>
      </w:r>
    </w:p>
    <w:p>
      <w:pPr>
        <w:pStyle w:val="Normal"/>
        <w:ind w:left="4821" w:firstLine="566"/>
        <w:rPr>
          <w:sz w:val="28"/>
          <w:szCs w:val="28"/>
        </w:rPr>
      </w:pPr>
      <w:r>
        <w:rPr>
          <w:sz w:val="28"/>
          <w:szCs w:val="28"/>
        </w:rPr>
        <w:t>610020, г. Киров</w:t>
      </w:r>
    </w:p>
    <w:p>
      <w:pPr>
        <w:pStyle w:val="Normal"/>
        <w:ind w:left="5529" w:hanging="142"/>
        <w:rPr/>
      </w:pPr>
      <w:r>
        <w:rPr>
          <w:sz w:val="28"/>
          <w:szCs w:val="28"/>
        </w:rPr>
        <w:t>ул. Дерендяева,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нных документов по расходованию гранта на создание и развитие крестьянского (фермерского) хозяйства и единовременной помощи на бытовое обустройство начинающего фермера и соблюдению в 2013 году победителем конкурса – главой крестьянского (фермерского) хозяйства обязательств, взятых на себя в соответствии с бизнес-план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exact" w:line="4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поставки (купли-продажи) от ________ №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280"/>
        <w:ind w:left="0" w:firstLine="709"/>
        <w:jc w:val="center"/>
        <w:rPr/>
      </w:pPr>
      <w:r>
        <w:rPr>
          <w:sz w:val="26"/>
          <w:szCs w:val="26"/>
        </w:rPr>
        <w:t>________________________________________________________________(</w:t>
      </w:r>
      <w:r>
        <w:rPr>
          <w:sz w:val="20"/>
          <w:szCs w:val="20"/>
        </w:rPr>
        <w:t xml:space="preserve"> другие документы)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естья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(фермерского) хозяйства    ____________      _____________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 xml:space="preserve">             </w:t>
      </w:r>
      <w:r>
        <w:rPr>
          <w:sz w:val="20"/>
        </w:rPr>
        <w:t>(подпись)</w:t>
        <w:tab/>
        <w:tab/>
        <w:tab/>
        <w:t xml:space="preserve">     (инициалы, фамилия)</w:t>
        <w:tab/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   М.П.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яты    ___________</w:t>
      </w:r>
    </w:p>
    <w:p>
      <w:pPr>
        <w:pStyle w:val="Normal"/>
        <w:rPr/>
      </w:pPr>
      <w:r>
        <w:rPr>
          <w:sz w:val="20"/>
          <w:szCs w:val="20"/>
          <w:lang w:eastAsia="en-US"/>
        </w:rPr>
        <w:t xml:space="preserve">                               </w:t>
      </w:r>
      <w:r>
        <w:rPr>
          <w:sz w:val="20"/>
          <w:szCs w:val="20"/>
          <w:lang w:eastAsia="en-US"/>
        </w:rPr>
        <w:t xml:space="preserve">(дата)                   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rPr>
          <w:lang w:eastAsia="en-US"/>
        </w:rPr>
      </w:pPr>
      <w:r>
        <w:rPr>
          <w:lang w:eastAsia="en-US"/>
        </w:rPr>
        <w:t>_________________________________          _____________       _______________________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(должность государственного служащего 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департамента сельского хозяйства и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0"/>
          <w:szCs w:val="20"/>
          <w:lang w:eastAsia="en-US"/>
        </w:rPr>
        <w:t>продовольствия Кировской области</w:t>
      </w:r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</w:rPr>
        <w:t>принявшего документы</w:t>
      </w:r>
      <w:r>
        <w:rPr>
          <w:sz w:val="20"/>
          <w:szCs w:val="20"/>
          <w:lang w:eastAsia="en-US"/>
        </w:rPr>
        <w:t>)</w:t>
      </w:r>
    </w:p>
    <w:p>
      <w:pPr>
        <w:pStyle w:val="Normal"/>
        <w:spacing w:lineRule="auto" w:line="360" w:before="720" w:after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tabs>
          <w:tab w:val="clear" w:pos="708"/>
          <w:tab w:val="left" w:pos="426" w:leader="none"/>
        </w:tabs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№ 2-СОНФ </w:t>
      </w:r>
    </w:p>
    <w:p>
      <w:pPr>
        <w:pStyle w:val="ConsPlusNonformat"/>
        <w:tabs>
          <w:tab w:val="clear" w:pos="708"/>
          <w:tab w:val="left" w:pos="426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tabs>
          <w:tab w:val="clear" w:pos="708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и документов, поданных в департамент для подтверждения соблюдения в 2013 году победителями конкурсов обязательств, взятых на себя в соответствии с бизнес-планами по созданию и развитию крестьянских (фермерских) хозяйств</w:t>
      </w:r>
    </w:p>
    <w:p>
      <w:pPr>
        <w:pStyle w:val="ConsPlusNonformat"/>
        <w:tabs>
          <w:tab w:val="clear" w:pos="708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67"/>
        <w:gridCol w:w="6804"/>
        <w:gridCol w:w="2049"/>
        <w:gridCol w:w="1980"/>
        <w:gridCol w:w="1800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а получения     документов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естьянского (фермерского) хозяйства, подавш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кументы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опис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нных  </w:t>
              <w:br/>
              <w:t>докумен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 расшифровкой</w:t>
              <w:br/>
              <w:t>должностного лица, получившего докумен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720" w:after="0"/>
        <w:jc w:val="center"/>
        <w:rPr>
          <w:szCs w:val="28"/>
        </w:rPr>
      </w:pPr>
      <w:r>
        <w:rPr>
          <w:szCs w:val="28"/>
        </w:rPr>
        <w:t>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Форма № 3-СОНФ</w:t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676"/>
        <w:gridCol w:w="292"/>
        <w:gridCol w:w="676"/>
        <w:gridCol w:w="302"/>
        <w:gridCol w:w="667"/>
        <w:gridCol w:w="893"/>
        <w:gridCol w:w="941"/>
        <w:gridCol w:w="508"/>
        <w:gridCol w:w="683"/>
        <w:gridCol w:w="419"/>
        <w:gridCol w:w="661"/>
        <w:gridCol w:w="473"/>
        <w:gridCol w:w="707"/>
        <w:gridCol w:w="569"/>
        <w:gridCol w:w="596"/>
        <w:gridCol w:w="396"/>
        <w:gridCol w:w="447"/>
        <w:gridCol w:w="1112"/>
        <w:gridCol w:w="188"/>
        <w:gridCol w:w="1301"/>
        <w:gridCol w:w="188"/>
        <w:gridCol w:w="650"/>
        <w:gridCol w:w="265"/>
        <w:gridCol w:w="810"/>
      </w:tblGrid>
      <w:tr>
        <w:trPr>
          <w:trHeight w:val="300" w:hRule="atLeast"/>
        </w:trPr>
        <w:tc>
          <w:tcPr>
            <w:tcW w:w="199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тавляется: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59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инающими фермерами 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6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департамент сельского хозяйства и продовольств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озднее 07 числа месяца следующего за отчетным месяцем 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естьянского (фермерского) хозяйства, главой которого является ___________________________________________________________________ </w:t>
            </w:r>
          </w:p>
        </w:tc>
      </w:tr>
      <w:tr>
        <w:trPr>
          <w:trHeight w:val="225" w:hRule="atLeast"/>
        </w:trPr>
        <w:tc>
          <w:tcPr>
            <w:tcW w:w="1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0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2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____________________________ района Кировской области по состоянию на "_____" ______________  201___ года о расходовании средств гранта на создание и развитие крестьянского (фермерского) хозяйства и единовременной помощи на бытовое обустройство начинающего фермера </w:t>
            </w:r>
          </w:p>
        </w:tc>
      </w:tr>
      <w:tr>
        <w:trPr>
          <w:trHeight w:val="300" w:hRule="atLeast"/>
        </w:trPr>
        <w:tc>
          <w:tcPr>
            <w:tcW w:w="1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2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I. ХАРАКТЕРИСТИКА НАЧИНАЮЩЕГО ФЕРМЕРА, ПОЛУЧИВШЕГО ГРАНТ НА СОЗДАНИЕ И РАЗВИТИЕ КРЕСТЬЯНСКОГО, 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ЕРМЕРСКОГО) ХОЗЯЙСТВА И (ИЛИ) ЕДИНОВРЕМЕННУЮ ПОМОЩЬ НА БЫТОВОЕ ОБУСТРОЙСТВО НАЧИНАЮЩЕГО ФЕРМЕРА</w:t>
            </w:r>
          </w:p>
        </w:tc>
      </w:tr>
      <w:tr>
        <w:trPr>
          <w:trHeight w:val="300" w:hRule="atLeas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Год вступления в региональную программу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ата рождения главы К(Ф)Х 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-вание,  опыт работ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сто регистрации и место жительств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ата регистрации КФХ, отметка о преобразовании из ЛПХ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КФ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КФ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нтактный телефон, электронная почта, сайт и д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иче-ство членов      КФ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личие земли и средств производства, количество рабочих мест (до конкурса)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сновной вид деятельности с указанием кода по ОКВЭД и предполагаемых объемов реализации основной продукции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ата подачи заявки на конкурс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ризнания начинающим фермером      № сертификата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1904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II. РАСХОДОВАНИЕ СРЕДСТВ ГРАНТА НА СОЗДАНИЕ И РАЗВИТИЕ КРЕСТЬЯНСКОГО (ФЕРМЕРСКОГО) ХОЗЯЙСТВА</w:t>
      </w:r>
    </w:p>
    <w:p>
      <w:pPr>
        <w:pStyle w:val="Normal"/>
        <w:ind w:right="158" w:hanging="0"/>
        <w:jc w:val="center"/>
        <w:rPr/>
      </w:pPr>
      <w:r>
        <w:rPr/>
        <w:t>(нарастающим итогом)</w:t>
      </w:r>
    </w:p>
    <w:p>
      <w:pPr>
        <w:pStyle w:val="Normal"/>
        <w:ind w:right="158" w:hanging="0"/>
        <w:jc w:val="right"/>
        <w:rPr/>
      </w:pPr>
      <w:r>
        <w:rPr/>
        <w:t>(тыс. руб.)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13"/>
        <w:gridCol w:w="828"/>
        <w:gridCol w:w="1010"/>
        <w:gridCol w:w="994"/>
        <w:gridCol w:w="1134"/>
        <w:gridCol w:w="850"/>
        <w:gridCol w:w="1134"/>
        <w:gridCol w:w="993"/>
        <w:gridCol w:w="992"/>
        <w:gridCol w:w="1134"/>
        <w:gridCol w:w="992"/>
        <w:gridCol w:w="992"/>
        <w:gridCol w:w="1134"/>
        <w:gridCol w:w="993"/>
      </w:tblGrid>
      <w:tr>
        <w:trPr>
          <w:trHeight w:val="585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 xml:space="preserve">свидетельства о государственной регистрации крестьянского (фермерского) хозяйства 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полученного гранта на создание и развитие КФ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бственные средства ферме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сего бюджетных средств и собственных средств начинающего фермера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ом числе использовано в соответствии с планом расходов (с указанием суммы, наименования статьи расхода (включая марку (бренд, порода, сорт) объекта, адрес), возраста, количества, цены)</w:t>
            </w:r>
          </w:p>
        </w:tc>
      </w:tr>
      <w:tr>
        <w:trPr>
          <w:trHeight w:val="300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иобре-тение земел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зработка проектной  документаци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иобре-тение, ремонт произ-водствен-ных зда- ний, помещени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трои-тельство дорог и подъезд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дключение произ-водствен-ных объектов к инженерным сетям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иобретение сельско-хозяйст-венных животны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иобре-тение  сельскохозяйственной техники и инвентар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иобре-тение семян и посадочного материал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иобретение удобрений и ядохими-катов</w:t>
            </w:r>
          </w:p>
        </w:tc>
      </w:tr>
      <w:tr>
        <w:trPr>
          <w:trHeight w:val="1695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  феде-рального бюджет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бюджета субъекта Российской Федерации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: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тениеводство, из них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щивание зерновых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щивание овощей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щивание картофел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животноводство, из них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чное КРС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ное КРС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III.  РАСХОДОВАНИЕ ЕДИНОВРЕМЕННОЙ ПОМОЩИ НА БЫТОВОЕ ОБУСТРОЙСТВО НАЧИНАЮЩЕГО ФЕРМЕРА</w:t>
      </w:r>
    </w:p>
    <w:p>
      <w:pPr>
        <w:pStyle w:val="Normal"/>
        <w:jc w:val="center"/>
        <w:rPr/>
      </w:pPr>
      <w:r>
        <w:rPr/>
        <w:t>(нарастающим итогом)</w:t>
      </w:r>
    </w:p>
    <w:p>
      <w:pPr>
        <w:pStyle w:val="Normal"/>
        <w:jc w:val="right"/>
        <w:rPr/>
      </w:pPr>
      <w:r>
        <w:rPr>
          <w:sz w:val="20"/>
          <w:szCs w:val="20"/>
        </w:rPr>
        <w:t>(тыс. руб.</w:t>
      </w:r>
      <w:r>
        <w:rPr/>
        <w:t>)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61"/>
        <w:gridCol w:w="421"/>
        <w:gridCol w:w="204"/>
        <w:gridCol w:w="297"/>
        <w:gridCol w:w="224"/>
        <w:gridCol w:w="82"/>
        <w:gridCol w:w="239"/>
        <w:gridCol w:w="185"/>
        <w:gridCol w:w="470"/>
        <w:gridCol w:w="48"/>
        <w:gridCol w:w="301"/>
        <w:gridCol w:w="593"/>
        <w:gridCol w:w="297"/>
        <w:gridCol w:w="61"/>
        <w:gridCol w:w="12"/>
        <w:gridCol w:w="287"/>
        <w:gridCol w:w="785"/>
        <w:gridCol w:w="312"/>
        <w:gridCol w:w="146"/>
        <w:gridCol w:w="143"/>
        <w:gridCol w:w="485"/>
        <w:gridCol w:w="200"/>
        <w:gridCol w:w="979"/>
        <w:gridCol w:w="140"/>
        <w:gridCol w:w="284"/>
        <w:gridCol w:w="125"/>
        <w:gridCol w:w="257"/>
        <w:gridCol w:w="482"/>
        <w:gridCol w:w="366"/>
        <w:gridCol w:w="392"/>
        <w:gridCol w:w="445"/>
        <w:gridCol w:w="133"/>
        <w:gridCol w:w="216"/>
        <w:gridCol w:w="775"/>
        <w:gridCol w:w="254"/>
        <w:gridCol w:w="9"/>
        <w:gridCol w:w="91"/>
        <w:gridCol w:w="879"/>
        <w:gridCol w:w="130"/>
        <w:gridCol w:w="237"/>
        <w:gridCol w:w="51"/>
        <w:gridCol w:w="825"/>
        <w:gridCol w:w="218"/>
        <w:gridCol w:w="612"/>
        <w:gridCol w:w="9"/>
        <w:gridCol w:w="139"/>
        <w:gridCol w:w="353"/>
      </w:tblGrid>
      <w:tr>
        <w:trPr>
          <w:trHeight w:val="1035" w:hRule="atLeast"/>
        </w:trPr>
        <w:tc>
          <w:tcPr>
            <w:tcW w:w="4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уммы полученной единовременной помощи на бытовое обустройство начинающего фермера</w:t>
            </w:r>
          </w:p>
        </w:tc>
        <w:tc>
          <w:tcPr>
            <w:tcW w:w="1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бственные средства    начинающего фермера</w:t>
            </w:r>
          </w:p>
        </w:tc>
        <w:tc>
          <w:tcPr>
            <w:tcW w:w="1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сего бюджетных и внебюджетных средств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ом числе использовано в соответствии с планом расходов (с указанием суммы, наименования статьи расхода (включая марку (бренд, порода, сорт) объекта, адрес), возраста, количества, цены)</w:t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388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 за счет средств </w:t>
            </w:r>
          </w:p>
        </w:tc>
        <w:tc>
          <w:tcPr>
            <w:tcW w:w="1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1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обретение, строительство, ремонт собственного жилья,         в том числе погашение ипотеки, привлеченной для его      приобретения   </w:t>
            </w:r>
          </w:p>
        </w:tc>
        <w:tc>
          <w:tcPr>
            <w:tcW w:w="138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иобретение автомобиля</w:t>
            </w:r>
          </w:p>
        </w:tc>
        <w:tc>
          <w:tcPr>
            <w:tcW w:w="138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иобретение предметов для дома</w:t>
            </w:r>
          </w:p>
        </w:tc>
        <w:tc>
          <w:tcPr>
            <w:tcW w:w="16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ключение собственного жилья к инженерным сетям, сетям связи и  сети «Интернет»,  </w:t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федерального бюджета 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а Кировской области</w:t>
            </w:r>
          </w:p>
        </w:tc>
        <w:tc>
          <w:tcPr>
            <w:tcW w:w="12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местных бюджетов</w:t>
            </w:r>
          </w:p>
        </w:tc>
        <w:tc>
          <w:tcPr>
            <w:tcW w:w="1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1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3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4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3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4660" w:type="dxa"/>
            <w:gridSpan w:val="46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V. ОЦЕНКА ЭФФЕКТИВНОСТИ РАСХОДОВАНИЯ ГРАНТА НА СОЗДАНИЕ И РАЗВИТИЕ КРЕСТЬЯНСКОГО (ФЕРМЕРСКОГО) ХОЗЯЙСТВА  И ЕДИНОВРЕМЕННОЙ ПОМОЩИ НА БЫТОВОЕ ОБУСТРОЙСТВО НАЧИНАЮЩЕГО ФЕРМЕ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то позволил сделать грант по оценке главы КФХ</w:t>
            </w:r>
          </w:p>
        </w:tc>
        <w:tc>
          <w:tcPr>
            <w:tcW w:w="22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к налажена  переработка и сбыт сельскохозяйственной продукции?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кую социальную ответственность несет КФХ?</w:t>
            </w:r>
          </w:p>
        </w:tc>
        <w:tc>
          <w:tcPr>
            <w:tcW w:w="24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кие проблемы, вопросы КФХ испытывает?</w:t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кономические показатели КФХ (выручка, рентабельность (% к затратам), налоги, в том числе в динамике)       (тыс. руб.)</w:t>
            </w:r>
          </w:p>
        </w:tc>
        <w:tc>
          <w:tcPr>
            <w:tcW w:w="20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спективы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вития КФХ</w:t>
            </w:r>
          </w:p>
        </w:tc>
        <w:tc>
          <w:tcPr>
            <w:tcW w:w="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4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0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4799" w:type="dxa"/>
            <w:gridSpan w:val="4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V. МОНИТОРИНГ ДЕЯТЕЛЬНОСТИ КРЕСТЬЯНСКОГО (ФЕРМЕРСКОГО) ХОЗЯЙСТВА,                                                                                                      СОЗДАННОГО С УЧАСТИЕМ СРЕДСТВ ГРАНТА НА СОЗДАНИЕ И РАЗВИТИЕ КРЕСТЬЯНСКОГО (ФЕРМЕРСКОГО) ХОЗЯЙСТВА И ЕДИНОВРЕМЕННОЙ ПОМОЩИ НА БЫТОВОЕ ОБУСТРОЙСТВО НАЧИНАЮЩЕГО ФЕРМЕРА                                                                                                                                                                                                                                       (заполняется по крестьянским (фермерским) хозяйствам в течение  5 лет с даты получения гранта на создание и развитие крестьянского       (фермерского) хозяйства и /или единовременной помощи на бытовое обустройство начинающего фермера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ата получения гранта на создание и развитие КФХ и/или единовременной помощи на бытовое обустройство </w:t>
            </w:r>
          </w:p>
        </w:tc>
        <w:tc>
          <w:tcPr>
            <w:tcW w:w="487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Государственная поддержка, полученная начинающим фермером в отчетном году, тыс. рублей </w:t>
            </w:r>
          </w:p>
        </w:tc>
        <w:tc>
          <w:tcPr>
            <w:tcW w:w="15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ыручка от реализации сельско-хозяйственной продукции, тыс. рублей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уплаченных налогов, тыс. рублей</w:t>
            </w:r>
          </w:p>
        </w:tc>
        <w:tc>
          <w:tcPr>
            <w:tcW w:w="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нд заработ-ной оплаты труда, тыс. рублей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 человек, работающих в КФХ</w:t>
            </w:r>
          </w:p>
        </w:tc>
        <w:tc>
          <w:tcPr>
            <w:tcW w:w="1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мер исполь-зуемого земельного участка с указанием права собствен-ности, га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 сельскохо-зяйственных животных, голов</w:t>
            </w:r>
          </w:p>
        </w:tc>
        <w:tc>
          <w:tcPr>
            <w:tcW w:w="9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ме-чание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18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рант на создание и развитие КФХ</w:t>
            </w:r>
          </w:p>
        </w:tc>
        <w:tc>
          <w:tcPr>
            <w:tcW w:w="12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единовре-менная помощь на бытовое обустройство 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бсидирование части затрат по привлеченным кредитам /займам</w:t>
            </w:r>
          </w:p>
        </w:tc>
        <w:tc>
          <w:tcPr>
            <w:tcW w:w="9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(указать какие с суммой)</w:t>
            </w:r>
          </w:p>
        </w:tc>
        <w:tc>
          <w:tcPr>
            <w:tcW w:w="1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8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крестьянского (фермерского) хозяйства </w:t>
            </w:r>
          </w:p>
        </w:tc>
        <w:tc>
          <w:tcPr>
            <w:tcW w:w="2405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6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69" w:type="dxa"/>
            <w:gridSpan w:val="10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2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240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9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26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66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9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</w:t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66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9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gridSpan w:val="4"/>
            <w:tcBorders/>
            <w:vAlign w:val="bottom"/>
          </w:tcPr>
          <w:p>
            <w:pPr>
              <w:pStyle w:val="Normal"/>
              <w:ind w:right="-971" w:hanging="0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027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603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31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</w:t>
            </w:r>
          </w:p>
        </w:tc>
        <w:tc>
          <w:tcPr>
            <w:tcW w:w="3545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.__________________</w:t>
            </w:r>
          </w:p>
        </w:tc>
        <w:tc>
          <w:tcPr>
            <w:tcW w:w="345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____________20____г.</w:t>
            </w:r>
          </w:p>
        </w:tc>
      </w:tr>
      <w:tr>
        <w:trPr>
          <w:trHeight w:val="300" w:hRule="atLeast"/>
        </w:trPr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7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4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1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2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42" w:hanging="0"/>
        <w:jc w:val="right"/>
        <w:rPr/>
      </w:pPr>
      <w:r>
        <w:rPr/>
        <w:t>Форма № 4-СОНФ</w:t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2643"/>
        <w:gridCol w:w="2646"/>
        <w:gridCol w:w="5008"/>
      </w:tblGrid>
      <w:tr>
        <w:trPr>
          <w:trHeight w:val="300" w:hRule="atLeast"/>
        </w:trPr>
        <w:tc>
          <w:tcPr>
            <w:tcW w:w="543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тавляется: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8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инающими фермерами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департамент сельского хозяйства и продовольств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озднее 07 числа месяца следующего за отчетным месяцем 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ЛЮДЕНИЕ ВЫПОЛНЕНИЯ ОБЯЗАТЕЛЬСТВ КРЕСТЬЯНСКИМ (ФЕРМЕРСКИМ)  ХОЗЯЙСТ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рестьянского (фермерского) хозяй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1 ____________________ 20 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Отчет по созданию дополнительных рабочих мест 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563"/>
        <w:gridCol w:w="3110"/>
        <w:gridCol w:w="3269"/>
        <w:gridCol w:w="4111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ь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4"/>
                <w:sz w:val="28"/>
                <w:szCs w:val="28"/>
              </w:rPr>
              <w:t>Штатная численность крестьянского (фермерского) хозяйства, на дату подачи заявки на участие в конкурс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Дополнительно планируется создать постоянных новых рабочих мес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Фактически создано постоянных рабочих мес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>2. Отчет по соблюдению графика реализации проекта</w:t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3969"/>
        <w:gridCol w:w="4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Мероприятие                                                      этапа реализации про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рок по графику реализ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Фактический срок осущест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Расчет срока окупаемости проекта  </w:t>
      </w:r>
    </w:p>
    <w:p>
      <w:pPr>
        <w:pStyle w:val="Normal"/>
        <w:ind w:right="158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 .руб.</w:t>
      </w:r>
    </w:p>
    <w:tbl>
      <w:tblPr>
        <w:tblW w:w="15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418"/>
        <w:gridCol w:w="1276"/>
        <w:gridCol w:w="1701"/>
        <w:gridCol w:w="2126"/>
        <w:gridCol w:w="1891"/>
        <w:gridCol w:w="1503"/>
        <w:gridCol w:w="1800"/>
      </w:tblGrid>
      <w:tr>
        <w:trPr>
          <w:trHeight w:val="42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с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выручка от реализации сельскохозяйственной продук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+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(-)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окупаемости проек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онд оплаты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   уплаченных нало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ехозяйственные расходы на развитие и деятельность К(Ф)Х 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рестьянского (фермерского) хозяйства </w:t>
        <w:tab/>
        <w:tab/>
        <w:tab/>
        <w:t xml:space="preserve">________________ </w:t>
        <w:tab/>
        <w:tab/>
        <w:t>_______________________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М. П.</w:t>
      </w:r>
      <w:r>
        <w:rPr>
          <w:sz w:val="20"/>
          <w:szCs w:val="20"/>
        </w:rPr>
        <w:t xml:space="preserve"> </w:t>
        <w:tab/>
        <w:t xml:space="preserve">             (подпись)</w:t>
        <w:tab/>
        <w:tab/>
        <w:tab/>
        <w:tab/>
        <w:t xml:space="preserve">     (расшифро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</w:t>
        <w:tab/>
        <w:tab/>
        <w:tab/>
        <w:tab/>
        <w:tab/>
        <w:tab/>
        <w:tab/>
        <w:t xml:space="preserve">________________ </w:t>
        <w:tab/>
        <w:tab/>
        <w:t>_______________________</w:t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подпись)</w:t>
        <w:tab/>
        <w:tab/>
        <w:tab/>
        <w:tab/>
        <w:t xml:space="preserve">           (расшифро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 </w:t>
        <w:tab/>
        <w:t xml:space="preserve">_____________ </w:t>
        <w:tab/>
        <w:t>____________________</w:t>
        <w:tab/>
        <w:tab/>
        <w:t>Тел.______________</w:t>
        <w:tab/>
        <w:tab/>
        <w:t>«____»__________20__г.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дпись)</w:t>
        <w:tab/>
        <w:tab/>
        <w:t xml:space="preserve">      (расшифровка подписи)</w:t>
      </w:r>
    </w:p>
    <w:p>
      <w:pPr>
        <w:pStyle w:val="Normal"/>
        <w:spacing w:before="720" w:after="0"/>
        <w:jc w:val="center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spacing w:before="720" w:after="0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07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13"/>
    <w:qFormat/>
    <w:rPr>
      <w:rFonts w:ascii="Calibri" w:hAnsi="Calibri" w:cs="Calibri"/>
      <w:b/>
      <w:bCs/>
      <w:sz w:val="22"/>
      <w:szCs w:val="22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Название Знак"/>
    <w:basedOn w:val="Style13"/>
    <w:qFormat/>
    <w:rPr>
      <w:rFonts w:ascii="Arial" w:hAnsi="Arial" w:cs="Arial"/>
      <w:b/>
      <w:kern w:val="2"/>
      <w:sz w:val="32"/>
    </w:rPr>
  </w:style>
  <w:style w:type="character" w:styleId="Style18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F47E39319B04FB6DD97F931B545DFA4D850784E916ABAFD0AD96C63C659FE05C358BC0E227E57078E4B8b7vCF" TargetMode="External"/><Relationship Id="rId3" Type="http://schemas.openxmlformats.org/officeDocument/2006/relationships/hyperlink" Target="consultantplus://offline/ref=3E1A12A4FA935EC555318455BE2DD112372C97051B569F2A5C76BDBDDF0843C6B959C9B0156BCF1B4C1A4D79m2G" TargetMode="External"/><Relationship Id="rId4" Type="http://schemas.openxmlformats.org/officeDocument/2006/relationships/hyperlink" Target="consultantplus://offline/ref=3E1A12A4FA935EC555318455BE2DD112372C97051B569F2A5C76BDBDDF0843C6B959C9B0156BCF1B4C1B4179m3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42:00Z</dcterms:created>
  <dc:creator>Света</dc:creator>
  <dc:description/>
  <cp:keywords/>
  <dc:language>en-US</dc:language>
  <cp:lastModifiedBy>Mikryukova</cp:lastModifiedBy>
  <cp:lastPrinted>2013-09-04T16:39:00Z</cp:lastPrinted>
  <dcterms:modified xsi:type="dcterms:W3CDTF">2013-09-06T12:23:00Z</dcterms:modified>
  <cp:revision>3</cp:revision>
  <dc:subject/>
  <dc:title>УТВЕРЖДЕН</dc:title>
</cp:coreProperties>
</file>