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3.06.2013 № 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в 2013 году документов, подтверждающих соблюдение победителями конкурсов по отбору крестьянских (фермерских) хозяйств для предоставления грантов из областного     бюджета на развитие семейных животноводческих ферм обязательств, взятых на себя в соответствии с бизнес-плано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рядком представления и рассмотрения в 2013 году документов, подтверждающих соблюдение победителями проводимых в 2012, 2013 годах конкурсов по отбору крестьянских (фермерских) хозяйств для предоставления грантов из областного бюджета на развитие семейных животноводческих ферм обязательств, взятых на себя в соответствии с планом по созданию и развитию семейной животноводческой фермы, включающим план расходов суммы гранта на развитие семейной животноводческой фермы (далее – Порядок), устанавливаются перечень и формы документов, которые подтверждают соблюдение в 2013 году победителями конкурсов обязательств, взятых на себя в соответствии с планом по созданию и развитию семейной животноводческой фермы (далее – бизнес-план), а также сроки представления указан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Порядка используются понятия, определенные в пунктах 1.2 и 1.3 Положения о проведении конкурса по отбору крестьянских (фермерских) хозяйств для предоставления  грантов из областного бюджета на развитие семейных животноводческих ферм, утвержденного постановлением Правительства Кировской области от 29.06.2012 № 159/387 (далее – Положение). </w:t>
      </w:r>
    </w:p>
    <w:p>
      <w:pPr>
        <w:pStyle w:val="ConsPlusNonformat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дтверждения исполнения обязательств, взятых на себя  победителем конкурса в соответствии с бизнес-планом и подпунктом 3.1.5 или подпунктом 3.1.6 пункта 3 Положения, победитель конкурса представляет в отдел реализации программ развития сельских территорий и инвестиционной деятельности департамента сельского хозяйства и продовольствия Кировской области (далее – департамент) следующие документы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 перечню, формам и в сроки, установленным типовой формой соглашения о предоставлении и расходовании гранта из областного бюджета на развитие семейной животноводческой фермы, утвержденного распоряжением департамента, которым утвержден настоящий Порядок.  </w:t>
      </w:r>
    </w:p>
    <w:p>
      <w:pPr>
        <w:pStyle w:val="ConsPlusNonformat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ь поданных документов по расходованию гранта на развитие семейной животноводческой фермы и соблюдению в 2013 году победителем конкурса – главой крестьянского (фермерского) хозяйства обязательств, взятых на себя в соответствии с бизнес-планом (далее – опись), по форме           № 1-СОСЖФ, в двух экземплярах.</w:t>
      </w:r>
    </w:p>
    <w:p>
      <w:pPr>
        <w:pStyle w:val="ConsPlusNonformat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тдел реализации программ развития сельских территорий и инвестиционной деятельности департамен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Принимает у победителя конкурса документы, представляемые им в соответствии с пунктом 3 настоящего Порядка. Сверяет состав, названия и реквизиты поданных документов с их описью и регистрирует их в день их получения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1. В случае несовпадения состава, названия и реквизитов поданных документов с их описью делает в ней соответствующие отм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2. Делает во всех экземплярах описи поданных документов отметку о дне получения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3. Вносит реквизиты описи поданных документов в изготовленный в соответствии с прилагаемой </w:t>
      </w:r>
      <w:hyperlink r:id="rId2">
        <w:r>
          <w:rPr>
            <w:rStyle w:val="InternetLink"/>
            <w:sz w:val="28"/>
            <w:szCs w:val="28"/>
          </w:rPr>
          <w:t>формой №</w:t>
        </w:r>
      </w:hyperlink>
      <w:r>
        <w:rPr>
          <w:sz w:val="28"/>
          <w:szCs w:val="28"/>
        </w:rPr>
        <w:t xml:space="preserve"> 2-СОСЖФ журнал регистрации документов, поданных в департамент для подтверждения соблюдения в 2013 году победителями конкурсов обязательств, взятых на себя в соответствии с планами по созданию и развитию семейных животноводческих ферм (далее – журнал регистрации). Листы указанного журнала должны быть пронумерованы, прошнурованы, заверены подписью должностного лица, уполномоченного на прием документов, на обороте последнего листа скреплены печатью департамента, а также помещены в одно дело для х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4. Возвращает победителю конкурса один экземпляр описи поданны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1. Неполнота пода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Ненадлежащая подготовка поданных документов (в том числе несоблюдение установленной формы, отсутствие необходимых подписи, печати, разрешительной надписи органа местного самоуправления (если совершение разрешительной надписи необходимо)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Противоречие сведений, содержащихся в поданных документах, друг другу либо сведениям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лучае выявления хотя бы одного из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1. Готовит победителю конкурса письменное уведомление об отказе в приеме документов (с указанием оснований для отказа) и возвращает ему поданные документы вместе с письменным уведомлением в течение трех рабочих дней со дня регистрации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 При отсутствии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 Проверяет наличие хотя бы одного из условий для приостановления предоставления гран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1. Представление в департамент документов, указанных в пункте 3 настоящего Порядка, с нарушением сроков их представления, установленных типовой формой соглашения о предоставлении и расходовании гранта из областного бюджета на развитие семейной животноводческой фер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2. Однократное нарушение победителем конкурса обязательств, предусмотренных в бизнес-пла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 В случае выявления хотя бы одного из условий для приостановления предоставления гранта не позднее одного месяца после окончания срока представления документов, подтверждающих соблюдение ими обязательств, взятых на себя в соответствии с бизнес-планом, в целях приостановления предоставления гранта до окончания месяца, следующего за отчетны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1. Готовит заключение о наличии условий для приостановления предоставления гранта и представляет его на подпись главе департамента или заместителю главы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2. В течение пяти рабочих дней после дня подписания заключения о наличии условий для приостановления предоставления гранта главой департамента или заместителем главы департамента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3. В течение трех рабочих дней после дня подписания заключения о наличии условий для приостановления предоставления гранта главой департамента или заместителем главы департамента готовит и направляет соответствующему органу местного самоуправления письмо, содержащее запрет совершать разрешительную надпись на документах соответствующего победителя конкурса, пока не будут устранены условия для приостановления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2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 В случае устранения условий, указанных в под</w:t>
      </w:r>
      <w:hyperlink r:id="rId3">
        <w:r>
          <w:rPr>
            <w:rStyle w:val="InternetLink"/>
            <w:sz w:val="28"/>
            <w:szCs w:val="28"/>
          </w:rPr>
          <w:t>пункте 4.4.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3.1. Готовит заключение о возобновлении предоставления гранта и представляет его на подпись главе департамента или заместителю главы департамента. При этом гранты предоставляются (при надлежащем представлении документов, подтверждающих соблюдение условий, указанных в </w:t>
      </w:r>
      <w:hyperlink r:id="rId4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Порядка предоставления из областного бюджета грантов крестьянским (фермерским) хозяйствам на развитие семейных животноводческих ферм, утвержденного постановлением Правительства Кировской области от 29.06.2012 № 159/387), и за период, когда выплаты не производились в связи с приостановлением предоставления гра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 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3. В течение трех рабочих дней после дня подписания заключения о возобновлении предоставления гранта готовит и направляет  соответствующему органу местного самоуправления письмо, содержащее уведомление о возобновлении совершения разрешительной надписи</w:t>
      </w:r>
      <w:bookmarkStart w:id="0" w:name="_GoBack"/>
      <w:bookmarkEnd w:id="0"/>
      <w:r>
        <w:rPr>
          <w:sz w:val="28"/>
          <w:szCs w:val="28"/>
        </w:rPr>
        <w:t xml:space="preserve"> на 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 При выявлении по результатам проверки наличия условий для приостановления предоставления гранта повторного невыполнения победителем конкурса обязательств, взятых на себя в соответствии с бизнес-план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1. Готовит заключение о прекращении предоставления гранта победителю конкурса и представляет его на подпись главе департамента или заместителю главы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2. В течение пяти рабочих дней после дня подписания заключения о прекращении предоставления гранта победителю конкурса готовит и направляет соответствующему победителю конкурса письменное уведомление о прекращ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4.3. В течение трех рабочих дней после дня подписания заключения о прекращении предоставления гранта победителю конкурса готовит и направляет соответствующему органу местного самоуправления письмо, содержащее запрет совершать разрешительную надпись на </w:t>
      </w:r>
      <w:r>
        <w:rPr>
          <w:spacing w:val="-6"/>
          <w:sz w:val="28"/>
          <w:szCs w:val="28"/>
        </w:rPr>
        <w:t>документах соответствующего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4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5. Хран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5.1. Документы, представленные победителем конкурса для подтверждения исполнения ими обязательств, взятых на себя в соответствии с бизнес-планом и подпунктом 3.1.5 или подпунктом 3.1.6 пункта 3 Положения, – в течение пяти лет со дня перечисления средств гранта на счет победителя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5.3. Заключения о приостановлении, прекращении или возобновлении предоставления грантов – в течение пяти лет со дня их принятия. </w:t>
      </w:r>
    </w:p>
    <w:p>
      <w:pPr>
        <w:pStyle w:val="Normal"/>
        <w:autoSpaceDE w:val="false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Форма № 1- СОСЖ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(Угловой штамп крестьянского  </w:t>
        <w:tab/>
      </w:r>
      <w:r>
        <w:rPr>
          <w:sz w:val="28"/>
          <w:szCs w:val="28"/>
        </w:rPr>
        <w:t xml:space="preserve">В департамент сельского </w:t>
      </w:r>
      <w:r>
        <w:rPr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(фермерского) хозяйства с исходящими </w:t>
        <w:tab/>
      </w:r>
      <w:r>
        <w:rPr>
          <w:sz w:val="28"/>
          <w:szCs w:val="28"/>
        </w:rPr>
        <w:t>хозяйства и продовольствия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 xml:space="preserve">реквизитами  документа) </w:t>
        <w:tab/>
      </w: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4821" w:firstLine="566"/>
        <w:rPr>
          <w:sz w:val="28"/>
          <w:szCs w:val="28"/>
        </w:rPr>
      </w:pPr>
      <w:r>
        <w:rPr>
          <w:sz w:val="28"/>
          <w:szCs w:val="28"/>
        </w:rPr>
        <w:t>610020, г. Киров</w:t>
      </w:r>
    </w:p>
    <w:p>
      <w:pPr>
        <w:pStyle w:val="Normal"/>
        <w:ind w:left="5529" w:hanging="142"/>
        <w:rPr/>
      </w:pPr>
      <w:r>
        <w:rPr>
          <w:sz w:val="28"/>
          <w:szCs w:val="28"/>
        </w:rPr>
        <w:t>ул. Дерендяева,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ых документов по расходованию гранта на развитие семейной животноводческой фермы и соблюдению в 2013 году победителем       конкурса – главой крестьянского (фермерского) хозяйства обязательств, взятых на себя в соответствии с бизнес-пла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ставки (купли-продажи) от ________ №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280"/>
        <w:ind w:left="0" w:firstLine="709"/>
        <w:jc w:val="center"/>
        <w:rPr/>
      </w:pPr>
      <w:r>
        <w:rPr>
          <w:sz w:val="26"/>
          <w:szCs w:val="26"/>
        </w:rPr>
        <w:t>________________________________________________________________(</w:t>
      </w:r>
      <w:r>
        <w:rPr>
          <w:sz w:val="20"/>
          <w:szCs w:val="20"/>
        </w:rPr>
        <w:t xml:space="preserve"> другие документы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стья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(фермерского) хозяйства    ____________      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 xml:space="preserve">             </w:t>
      </w:r>
      <w:r>
        <w:rPr>
          <w:sz w:val="20"/>
        </w:rPr>
        <w:t>(подпись)</w:t>
        <w:tab/>
        <w:tab/>
        <w:tab/>
        <w:t xml:space="preserve">     (инициалы, фамилия)</w:t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М.П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ы    ___________</w:t>
      </w:r>
    </w:p>
    <w:p>
      <w:pPr>
        <w:pStyle w:val="Normal"/>
        <w:rPr/>
      </w:pPr>
      <w:r>
        <w:rPr>
          <w:sz w:val="20"/>
          <w:szCs w:val="20"/>
          <w:lang w:eastAsia="en-US"/>
        </w:rPr>
        <w:t xml:space="preserve">                               </w:t>
      </w:r>
      <w:r>
        <w:rPr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lang w:eastAsia="en-US"/>
        </w:rPr>
      </w:pPr>
      <w:r>
        <w:rPr>
          <w:lang w:eastAsia="en-US"/>
        </w:rPr>
        <w:t>_________________________________          _____________       _______________________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должность государственного служащего                          (подпись)                        (инициалы, фамилия)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департамента сельского хозяйства и </w:t>
      </w:r>
    </w:p>
    <w:p>
      <w:pPr>
        <w:pStyle w:val="Normal"/>
        <w:rPr/>
      </w:pPr>
      <w:r>
        <w:rPr>
          <w:sz w:val="20"/>
          <w:szCs w:val="20"/>
          <w:lang w:eastAsia="en-US"/>
        </w:rPr>
        <w:t>продовольствия Кировской области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явшего документы</w:t>
      </w:r>
      <w:r>
        <w:rPr>
          <w:sz w:val="20"/>
          <w:szCs w:val="20"/>
          <w:lang w:eastAsia="en-US"/>
        </w:rPr>
        <w:t>)</w:t>
      </w:r>
    </w:p>
    <w:p>
      <w:pPr>
        <w:pStyle w:val="Normal"/>
        <w:spacing w:before="72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№ 2-СОСЖФ 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оданных в департамент для подтверждения соблюдения в 2013 году                 победителями конкурсов обязательств, взятых на себя в соответствии с планами по созданию и развитию                  семейных животноводческих ферм 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6520"/>
        <w:gridCol w:w="2333"/>
        <w:gridCol w:w="1980"/>
        <w:gridCol w:w="1800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естьянского (фермерского) хозяйства, подавш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ы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47E39319B04FB6DD97F931B545DFA4D850784E916ABAFD0AD96C63C659FE05C358BC0E227E57078E4B8b7vCF" TargetMode="External"/><Relationship Id="rId3" Type="http://schemas.openxmlformats.org/officeDocument/2006/relationships/hyperlink" Target="consultantplus://offline/ref=3E1A12A4FA935EC555318455BE2DD112372C97051B569F2A5C76BDBDDF0843C6B959C9B0156BCF1B4C1A4D79m2G" TargetMode="External"/><Relationship Id="rId4" Type="http://schemas.openxmlformats.org/officeDocument/2006/relationships/hyperlink" Target="consultantplus://offline/ref=3E1A12A4FA935EC555318455BE2DD112372C97051B569F2A5C76BDBDDF0843C6B959C9B0156BCF1B4C1B4179m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40:00Z</dcterms:created>
  <dc:creator>Света</dc:creator>
  <dc:description/>
  <cp:keywords/>
  <dc:language>en-US</dc:language>
  <cp:lastModifiedBy>Mikryukova</cp:lastModifiedBy>
  <cp:lastPrinted>2013-09-04T16:37:00Z</cp:lastPrinted>
  <dcterms:modified xsi:type="dcterms:W3CDTF">2013-09-06T12:22:00Z</dcterms:modified>
  <cp:revision>3</cp:revision>
  <dc:subject/>
  <dc:title>УТВЕРЖДЕН</dc:title>
</cp:coreProperties>
</file>