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3.06.2013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грантов на создание и развитие крестьянских              (фермерских) хозяйств и единовременной помощи на бытовое               обустройство начинающих фермеров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настоящим Регламентом осуществляется представление и рассмотрение документов для предоставления в 2013 году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 в соответствии с Порядком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, утвержденным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единовременная помощь, Порядок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, 1.3 и 1.4 Положения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го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ложение)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ты и (или) единовременная помощь предоставляются победителям конкурса после заключения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(далее – Соглашение).  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не позднее 12.08.2013 с целью подтверждения соблюдения условий, изложенных в пункте 4 Порядка, и заключения Соглашения в срок, определенный пунктом 6 Порядка, один раз предоставляют в отдел реализации программ развития сельских территорий и инвестиционной деятельности департамента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задолженности по платежам в  бюджеты всех уровней и в бюджеты государственных внебюджетных фондов по состоянию на дату не ранее 01.08.2013 (представляются по инициативе победителя конкурса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наличии задолженности по платежам в бюджеты всех уровней и в бюджеты государственных внебюджетных фондов, сведения о которой содержатся в справках, представленных в соответствии с подпунктом 4.1 настоящего Регламента, или получены департаментом от управления Федеральной налоговой службы по Кировской области,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 – копии платежных документов, подтверждающих оплату задолженности, заверенные главой крестьянского (фермерского) хозяйств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по состоянию на дату не ранее 01.08.2013, подписанную главой крестьянского (фермерского) хозяйства и главным бухгалтером (при наличии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4 настоящего Регл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имает документы, представленные победителями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Проставляет в день их получения в полученных документах дату их подач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В случае непредставления документа, указанного в подпункте 4.2 и (или) 4.3 настоящего Регламента, недостоверности сведений в поданных документах и (или) несоответствия документов требованиям, установленным пунктом 4 настоящего Регламента, возвращает документы подавшим их победителям конкурса в течение трех рабочих дней с  момента их получения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5. С целью проверки </w:t>
      </w:r>
      <w:r>
        <w:rPr>
          <w:bCs/>
          <w:sz w:val="28"/>
          <w:szCs w:val="28"/>
        </w:rPr>
        <w:t>соблюдения победителями конкурса отсутствия задолженности по платежам в бюджеты всех уровней и бюджеты государственных внебюджетных фондов (в случае непредставления победителем конкурса документа, указанного в подпункте 4.1 настоящего Регламента) в срок до 05.08.2013 готовит и направляет запро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1. В Управление Федеральной налоговой службы по Кировской области о наличии у победителя конкурса задолженности по платежам в бюджеты всех уров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2. В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о наличии у него задолженности по платежам в бюджеты соответствующих государственных внебюджетных фон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6. В день получения сведений от учреждений, указанных в подпунктах 6.5.1.и 6.5.2 настоящего Регламента, о наличии задолженности, информирует победителей конкурса об этом в устной форме (по телефону)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7</w:t>
      </w:r>
      <w:r>
        <w:rPr>
          <w:bCs/>
          <w:sz w:val="28"/>
          <w:szCs w:val="28"/>
        </w:rPr>
        <w:t>.</w:t>
      </w:r>
      <w:r>
        <w:rPr>
          <w:rFonts w:eastAsia="Calibri"/>
          <w:spacing w:val="-4"/>
          <w:sz w:val="28"/>
          <w:szCs w:val="28"/>
          <w:lang w:eastAsia="en-US"/>
        </w:rPr>
        <w:t xml:space="preserve"> При отсутствии указанных недостатков готовит проект Соглашения с победителем конкурса, визирует его и не позднее 19.08.2013 обеспечивает подписание Соглашения победителем конкурса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6.8</w:t>
      </w:r>
      <w:r>
        <w:rPr>
          <w:rFonts w:eastAsia="Calibri"/>
          <w:sz w:val="28"/>
          <w:szCs w:val="28"/>
          <w:lang w:eastAsia="en-US"/>
        </w:rPr>
        <w:t xml:space="preserve">. В течение трех рабочих дней со дня подписания Соглашения главой департамента передает один подписанный экземпляр Соглашения победителю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9. </w:t>
      </w:r>
      <w:r>
        <w:rPr>
          <w:color w:val="000000"/>
          <w:sz w:val="28"/>
          <w:szCs w:val="28"/>
        </w:rPr>
        <w:t xml:space="preserve">Не позднее трех рабочих дней после дня подписания Соглашения готовит проекты платежных документов, предусматривающих перечисление сумм грантов и единовременной помощи на открытые в кредитных организациях счета победителей конкурса, в пределах средств, предусмотренных законом Кировской области от 05.12.2012 № 226-ЗО «Об областном бюджете на 2013 год и на плановый период 2014 и 2015 годов» и бюджетной росписью на 2013 год и на плановый период 2014 и 2015 годов департамента сельского хозяйства и продовольствия Кировской области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едставляет проекты платежных документов на подписание уполномоченным должностным лицам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едставляет копию протокола заседания конкурсной комиссии, копии Соглашений и платежные документы  для исполнения в отдел областного казначейства департамента финансов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10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0.2. В течение трех лет со дня подписания Соглашения документы, представленные победителями конкурса для подтверждения соблюдения условий,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3. В течение пяти лет со дня окончания реализации бизнес-плана – Соглашения, заключенные с победителями конкурс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1. В случае выявления после предоставления гранта и (или) единовременной помощи хотя бы одного из оснований для отказа в приеме документов или для отказа в предоставлении гранта и (или) единовременной помощ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1. Незамедлительно направляет информацию об этом в орган местного само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2. Готовит письмо главе крестьянского (фермерского) хозяйства с требованием о возврате суммы гранта и (или) единовременной помощи в областной бюджет в течение тридцати дней со дня получения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3. Направляет письмо главе крестьянского (фермерского) хозяйства в течение пяти рабочих дней со дня получения департаментом информации о выявленном наруш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4. В случае невозврата в течение тридцати дней со дня получения требования в областной бюджет суммы гранта и (или) единовременной помощи готовит (совместно с отделом правового обеспечения) и направляет в течение одного месяца после истечения установленного для возврата суммы гранта и (или) суммы единовременной помощи срока исковое заявление в соответствующий суд о взыскании суммы гранта и (или) единовременной помощи в областной бюджет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9:00Z</dcterms:created>
  <dc:creator>Света</dc:creator>
  <dc:description/>
  <cp:keywords/>
  <dc:language>en-US</dc:language>
  <cp:lastModifiedBy>Mikryukova</cp:lastModifiedBy>
  <dcterms:modified xsi:type="dcterms:W3CDTF">2013-09-06T12:21:00Z</dcterms:modified>
  <cp:revision>3</cp:revision>
  <dc:subject/>
  <dc:title>УТВЕРЖДЕН</dc:title>
</cp:coreProperties>
</file>