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3.06.2013.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 предоставления из       областного бюджета грантов крестьянским (фермерским) хозяйствам    на развитие семейных животноводческих ферм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в 2013 году из областного бюджета грантов крестьянским (фермерским) хозяйствам на развитие семейных животноводческих ферм в соответствии с Порядком предоставления из областного бюджета грантов крестьянским (фермерским) хозяйствам на развитие семейных животноводческих ферм, утвержденным постановлением Правительства Кировской области от 29.06.2012 № 159/387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, соответственно, – грант, Порядок)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Регламента используются понятия, определенные в пунктах 1.2 и 1.3 Положения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го постановлением Правительства Кировской области от 29.06.2012 № 159/387  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далее – Положение)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ты предоставляются победителям конкурса после заключения соглашения о предоставлении и расходовании гранта из областного бюджета на развитие семейной животноводческой фермы (далее – Соглашение).  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бедители конкурса не позднее 25.06.2013 с целью подтверждения соблюдения условий, изложенных в пункте 4 Порядка, и заключения Соглашения в срок, определенный пунктом 6 Порядка, один раз предоставляют в отдел реализации программ развития сельских территорий и инвестиционной деятельности департамента (далее – отдел):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задолженности по платежам в  бюджеты всех уровней и в бюджеты государственных внебюджетных фондов по состоянию на дату не ранее 01.06.2013 (представляются по инициативе победителя конкурса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наличии задолженности по платежам в бюджеты всех уровней и в бюджеты государственных внебюджетных фондов, сведения о которой содержатся в справках, представленных в соответствии с подпунктом 4.1 настоящего Регламента, или получены департаментом от управления Федеральной налоговой службы по Кировской области,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 – копии платежных документов, подтверждающих оплату задолженности, заверенные главой крестьянского (фермерского) хозяйства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равку об отсутствии просроченной задолженности по заработной плате работникам крестьянского (фермерского) хозяйства по состоянию на дату не ранее 01.06.2013, подписанную главой крестьянского (фермерского) хозяйства и главным бухгалтером (при наличии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4 настоящего Регламент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инвестиционной деятельности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нимает документы, представленные победителями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2. Проставляет в день их получения в полученных документах дату их подач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3. Проверяет полноту представленных документов, достоверность сведений в поданных победителями конкурса документах, включая наличие или отсутствие соответствующей задолженности, и соответствие документов требованиям, установленным пунктом 4 настояще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В случае непредставления документа, указанного в подпункте 4.2 и (или) 4.3 настоящего Регламента, недостоверности сведений в поданных документах и (или) несоответствия документов требованиям, установленным пунктом 4 настоящего Регламента, возвращает документы подавшим их победителям конкурса в течение трех рабочих дней с  момента их получения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6.5. С целью проверки </w:t>
      </w:r>
      <w:r>
        <w:rPr>
          <w:bCs/>
          <w:sz w:val="28"/>
          <w:szCs w:val="28"/>
        </w:rPr>
        <w:t>соблюдения победителями конкурса отсутствия задолженности по платежам в бюджеты всех уровней и бюджеты государственных внебюджетных фондов (в случае непредставления победителем конкурса документа, указанного в подпункте 4.1 настоящего Регламента) в срок до 20.06.2013 готовит и направляет запро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5.1. В Управление Федеральной налоговой службы по Кировской области о наличии у победителя конкурса задолженности по платежам в бюджеты всех уров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2. В отделения Пенсионного фонда Российской Федерации и Фонда социального страхования Российской Федерации, на учете которых состоит победитель конкурса, о наличии у него задолженности по платежам в бюджеты соответствующих государственных внебюджетных фон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6. В день получения сведений от учреждений, указанных в подпунктах 6.5.1.и 6.5.2 настоящего Регламента, о наличии задолженности информирует победителей конкурса об этом в устной форме (по телефону)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6.7. При отсутствии указанных недостатков готовит проект Соглашения с победителем конкурса, визирует его и не позднее 26.06.2013 обеспечивает подписание Соглашения победителем конкурса и главой департ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6.8</w:t>
      </w:r>
      <w:r>
        <w:rPr>
          <w:rFonts w:eastAsia="Calibri"/>
          <w:sz w:val="28"/>
          <w:szCs w:val="28"/>
          <w:lang w:eastAsia="en-US"/>
        </w:rPr>
        <w:t xml:space="preserve">. В течение трех рабочих дней со дня подписания Соглашения главой департамента передает один подписанный экземпляр Соглашения победителю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9. </w:t>
      </w:r>
      <w:r>
        <w:rPr>
          <w:color w:val="000000"/>
          <w:sz w:val="28"/>
          <w:szCs w:val="28"/>
        </w:rPr>
        <w:t xml:space="preserve">Не позднее трех рабочих дней после дня подписания Соглашения готовит проекты платежных документов, предусматривающих перечисление сумм грантов на открытые в кредитных организациях счета победителей конкурса, в пределах средств, предусмотренных законом Кировской области от 05.12.2012 № 226-ЗО «Об областном бюджете на 2013 год и на плановый период 2014 и 2015 годов» и бюджетной росписью на 2013 год и на плановый период 2014 и 2015 годов департамента сельского хозяйства и продовольствия Кировской област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проекты платежных документов на подписание уполномоченным должностным лицам департ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копию протокола заседания конкурсной комиссии, копии Соглашений и платежные документы  для исполнения в отдел областного казначейства департамента финансов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6.10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1. В течение одного года со дня возврата документов победителю конкурса копии документов, по которым выявлено наличие оснований для 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10.2. В течение трех лет со дня подписания Соглашения документы, представленные победителями конкурса для подтверждения соблюдения условий, указанных в пункте 4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0.3. В течение пяти лет со дня окончания реализации бизнес-плана – Соглашения, заключенные с победителями конкурса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1. В случае выявления после предоставления гранта хотя бы одного из оснований для отказа в приеме документов или для отказа в предоставлении гра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1. Незамедлительно направляет информацию об этом в орган местного самоупр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2. Готовит письмо главе крестьянского (фермерского) хозяйства с требованием о возврате суммы гранта в областной бюджет в течение тридцати дней со дня получения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3. Направляет письмо главе крестьянского (фермерского) хозяйства в течение пяти рабочих дней со дня получения департаментом информации о выявленном наруш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4. В случае невозврата в течение тридцати дней со дня получения требования в областной бюджет суммы гранта готовит (совместно с отделом правового обеспечения) и направляет в течение одного месяца после истечения установленного для возврата суммы гранта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8:00Z</dcterms:created>
  <dc:creator>Света</dc:creator>
  <dc:description/>
  <cp:keywords/>
  <dc:language>en-US</dc:language>
  <cp:lastModifiedBy>Mikryukova</cp:lastModifiedBy>
  <cp:lastPrinted>2013-09-04T16:30:00Z</cp:lastPrinted>
  <dcterms:modified xsi:type="dcterms:W3CDTF">2013-09-06T12:21:00Z</dcterms:modified>
  <cp:revision>3</cp:revision>
  <dc:subject/>
  <dc:title>УТВЕРЖДЕН</dc:title>
</cp:coreProperties>
</file>